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"/>
        <w:rPr>
          <w:szCs w:val="28"/>
        </w:rPr>
      </w:pPr>
      <w:r>
        <w:rPr>
          <w:szCs w:val="28"/>
        </w:rPr>
        <w:t>БРЯНСКАЯ ОБЛАСТЬ МГЛИНСКИЙ РАЙОН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ЕЛОВОД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4. »апреля 2013  г.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еловод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right="4680" w:hanging="0"/>
        <w:rPr/>
      </w:pPr>
      <w:r>
        <w:rPr>
          <w:sz w:val="28"/>
          <w:szCs w:val="28"/>
        </w:rPr>
        <w:t xml:space="preserve">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Беловод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»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прилагаемый Порядок размещения в средствах массовой информации сведений о доходах, об имуществе и обязательствах имущественного характера муниципальных служащих Беловодской сельской администра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размещение сведений о доходах, об имуществе и обязательствах имущественного характера лиц, замещающих должности муниципальной службы в Беловодской сельской администрации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» в информационно-телекоммуникационной сети общего пользования Интернет, а также предоставление этих сведений средствам массовой информации для опубликования в связи с их запрос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еловодской администрации                 _________/М.П.Жогин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Шварова И.В.                                                                                  Направить:    1. В де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Постановлению Беловодской сельской  администраци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04» 04.2013 г. №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змещения в средствах массовой информ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й о доходах, об имуществе и обязательствах имущественного характера муниципальных служащих Беловодской сельской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-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стоящим Порядком устанавливается обязанность администрации города Мглина по размещению сведений о доходах, об имуществе и обязательствах имущественного характера лиц, замещающих должности муниципальной службы в Беловодской сельской администрации  (далее – муниципальные служащие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 на официальном сайте администрации Мглинского района в информационно-телекоммуникационной сети общего пользования Интернет, а также по предоставлению этих сведений средствам массовой информации для опубликования в связи с их запросам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становить, что на официальном сайте администрации Мглинского района в информационно-телекоммуникационной сети общего пользования Интернет размещаются сведения о доходах, об имуществе и обязательствах имущественного характера муниципальных служащих, по форме согласно  приложению к настоящему Порядку.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 официальном сайте администрации Мглинского района в информационно-телекоммуникационной сети общего пользования Интернет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екларированный годовой доход муниципального служащего, его супруги (супруга) и несовершеннолетних дет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 размещаемых на официальном сайте администрации Мглинского района в информационно-телекоммуникационной сети общего пользования Интернет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иные сведения (кроме указанных в пункте 3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ерсональные данные супруги (супруга), детей и иных членов семьи муниципального служащего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информацию, отнесенную к государственной тайне или являющуюся конфиденциально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Сведения о доходах, об имуществе и обязательствах имущественного характера, указанные в пункте 3 настоящего Порядка, размещают на официальном сайте администрации Мглинского района в информационно-телекоммуникационной сети общего пользования Интернет в 14-дневный срок со дня истечения срока, установленного для представления сведений о доходах, об имуществе и обязательствах имущественного характер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При поступлении запроса от средств массовой информации Беловодской сельской администрации 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3-дневный срок со дня поступления запроса сообщает о нем муниципальному служащему, в отношении которого поступил запрос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 7-дневный срок со дня поступления запроса обеспечивает предоставление запрашиваемых сведений в том случае, если они отсутствуют на официальном сайте администрации Мглинского района в информационно-телекоммуникационной сети общего пользования Интерне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аботники Беловодской сельской администрации 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56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 Беловодской 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Жогин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6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 Беловодской 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р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вар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бо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  <w:p>
            <w:pPr>
              <w:pStyle w:val="Normal"/>
              <w:jc w:val="both"/>
              <w:rPr/>
            </w:pPr>
            <w:r>
              <w:rPr/>
              <w:t>26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-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вар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 Беловодской 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ко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мко В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бо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земельный участок,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</w:t>
            </w:r>
          </w:p>
          <w:p>
            <w:pPr>
              <w:pStyle w:val="Normal"/>
              <w:jc w:val="both"/>
              <w:rPr/>
            </w:pPr>
            <w:r>
              <w:rPr/>
              <w:t>7000,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м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 Беловодской 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Жогин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 Беловодской 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р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вар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бо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  <w:p>
            <w:pPr>
              <w:pStyle w:val="Normal"/>
              <w:jc w:val="both"/>
              <w:rPr/>
            </w:pPr>
            <w:r>
              <w:rPr/>
              <w:t>26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-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вар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 Беловодской 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ко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мко В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бо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 дом , земельный участок,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6</w:t>
            </w:r>
          </w:p>
          <w:p>
            <w:pPr>
              <w:pStyle w:val="Normal"/>
              <w:jc w:val="both"/>
              <w:rPr/>
            </w:pPr>
            <w:r>
              <w:rPr/>
              <w:t>26600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м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28:00Z</dcterms:created>
  <dc:creator>Admin</dc:creator>
  <dc:description/>
  <cp:keywords/>
  <dc:language>en-US</dc:language>
  <cp:lastModifiedBy>вася</cp:lastModifiedBy>
  <cp:lastPrinted>2004-01-01T01:28:00Z</cp:lastPrinted>
  <dcterms:modified xsi:type="dcterms:W3CDTF">2004-01-02T21:55:00Z</dcterms:modified>
  <cp:revision>27</cp:revision>
  <dc:subject/>
  <dc:title>РОССИЙСКАЯ   ФЕДЕРАЦИЯ</dc:title>
</cp:coreProperties>
</file>